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SCHEDULE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highlight w:val="yellow"/>
        </w:rPr>
        <w:t>K/H</w:t>
      </w:r>
      <w:r>
        <w:rPr>
          <w:rFonts w:cs="Arial" w:ascii="Arial" w:hAnsi="Arial"/>
          <w:b/>
        </w:rPr>
        <w:t xml:space="preserve"> - UNIT 3        </w:t>
        <w:tab/>
        <w:t xml:space="preserve">      Mr. Costel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  <w:gridCol w:w="1260"/>
        <w:gridCol w:w="2070"/>
        <w:gridCol w:w="3600"/>
        <w:gridCol w:w="1350"/>
      </w:tblGrid>
      <w:tr>
        <w:trPr>
          <w:trHeight w:val="67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ook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TEKS </w:t>
            </w:r>
            <w:r>
              <w:rPr>
                <w:rFonts w:cs="Arial" w:ascii="Arial" w:hAnsi="Arial"/>
                <w:b/>
                <w:sz w:val="18"/>
                <w:szCs w:val="18"/>
              </w:rPr>
              <w:t>(Chemistry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. Due</w:t>
            </w:r>
          </w:p>
        </w:tc>
      </w:tr>
      <w:tr>
        <w:trPr>
          <w:trHeight w:val="69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Start Unit 3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>Fire Drill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-</w:t>
            </w:r>
            <w:r>
              <w:rPr>
                <w:sz w:val="20"/>
              </w:rPr>
              <w:t>Review the Periodic T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5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7-1, 7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E), 3(CDE), 4(CD), 5(A), 8(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185 (1-6),  P.196 (9-13, 16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ight (ROYGBIV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ohr At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A #1??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5-2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3,  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BE), 3(ACE), 5(A), 6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121 (1-3), P.124 (5-6), P. 126 (7-10), P.146 (33-38), P.147 (65-66, 70-71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0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ht / Waves and Particle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Modern Atom - Elec. Configur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. 5-3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ACE), 5(A), 6(A), 8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134 (13), P.139 (18-22), P.146 (39-41, 44-46, 49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624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13</w:t>
            </w:r>
          </w:p>
        </w:tc>
        <w:tc>
          <w:tcPr>
            <w:tcW w:w="11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o School</w:t>
            </w:r>
          </w:p>
        </w:tc>
      </w:tr>
      <w:tr>
        <w:trPr>
          <w:trHeight w:val="69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re Electron Configur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>Orbitals Lab (TBD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5-3, 6-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DE), 4(D), 5(A), 6(A), 8(A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147 (77-81), P.149 (1-1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147 (47-5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86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dnesday October 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PSAT (1-3</w:t>
            </w:r>
            <w:r>
              <w:rPr>
                <w:rFonts w:cs="Arial" w:ascii="Arial" w:hAnsi="Arial"/>
                <w:b/>
                <w:i/>
                <w:sz w:val="20"/>
              </w:rPr>
              <w:t>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eriodic Table and Elec. Confi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perties and the Periodic Ta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6-2, 6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ACDE), 4(ACD), 6(A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165 (16-17), P.169 (19-21), P.175 (65-67), P.209 (1-1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</w:t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eriodic Properties &amp; Elec. Config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6-2, 6-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A), 2(A-E), 3(ACDE), 4(ACD), 6(AC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206 (39-4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z</w:t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ctober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day October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sz w:val="20"/>
              </w:rPr>
              <w:t>Class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esday October 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 3 Tes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, Notes, Worksheets</w:t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chemistry-costello.wikispaces.com/</w:t>
        </w:r>
      </w:hyperlink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Textbook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</w:rPr>
          <w:t>http://www.glencoe.com/sites/common_assets/science/os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denis.costello@cfisd.net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User name</w:t>
      </w:r>
      <w:r>
        <w:rPr>
          <w:sz w:val="22"/>
          <w:szCs w:val="22"/>
        </w:rPr>
        <w:t>: CM&amp;C</w:t>
        <w:tab/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>: bRanuC7u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720" w:top="77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240" w:leader="none"/>
      </w:tabs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-costello.wikispaces.com/" TargetMode="External"/><Relationship Id="rId3" Type="http://schemas.openxmlformats.org/officeDocument/2006/relationships/hyperlink" Target="http://www.glencoe.com/sites/common_assets/science/ose/" TargetMode="External"/><Relationship Id="rId4" Type="http://schemas.openxmlformats.org/officeDocument/2006/relationships/hyperlink" Target="mailto:denis.costello@cfisd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7:09:00Z</dcterms:created>
  <dc:creator>Greg Wheeler</dc:creator>
  <dc:description/>
  <dc:language>en-US</dc:language>
  <cp:lastModifiedBy>CFISD</cp:lastModifiedBy>
  <cp:lastPrinted>2008-10-08T12:09:00Z</cp:lastPrinted>
  <dcterms:modified xsi:type="dcterms:W3CDTF">2008-10-08T17:16:00Z</dcterms:modified>
  <cp:revision>3</cp:revision>
  <dc:subject/>
  <dc:title>CHEMISTRY SCHEDULE - UNIT 1 </dc:title>
</cp:coreProperties>
</file>